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 благодарностью, что был...</w:t>
      </w:r>
    </w:p>
    <w:p>
      <w:pPr>
        <w:pStyle w:val="Normal"/>
        <w:rPr/>
      </w:pPr>
      <w:r>
        <w:rPr/>
        <w:t>Александр Александрович МОСК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 лет со дня кончины поэта Василия Андреевича Жуковского † 4 апреля 1852 года</w:t>
      </w:r>
    </w:p>
    <w:p>
      <w:pPr>
        <w:pStyle w:val="Normal"/>
        <w:rPr/>
      </w:pPr>
      <w:r>
        <w:rPr/>
        <w:t>Русские люди вот уже более полутора веков благодарны этому удивительному человеку – поэту, патриоту, автору Гимна Российского, который в отличие от нынешнего, был неизменным 84 г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илых спутниках, которые наш свет</w:t>
      </w:r>
    </w:p>
    <w:p>
      <w:pPr>
        <w:pStyle w:val="Normal"/>
        <w:rPr/>
      </w:pPr>
      <w:r>
        <w:rPr/>
        <w:t>Своим сопутствием для нас животворили,</w:t>
      </w:r>
    </w:p>
    <w:p>
      <w:pPr>
        <w:pStyle w:val="Normal"/>
        <w:rPr/>
      </w:pPr>
      <w:r>
        <w:rPr/>
        <w:t>Не говори с тоской: их нет,</w:t>
      </w:r>
    </w:p>
    <w:p>
      <w:pPr>
        <w:pStyle w:val="Normal"/>
        <w:rPr/>
      </w:pPr>
      <w:r>
        <w:rPr/>
        <w:t>Но с благодарностию: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й Жу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й Андреевич Жуковский родился в 1783 году в селе Мишенском Тульской губернии. Он был сыном помещика Бунина и пленной турчанки Сальхи, привезённой во время войны крестьянами из-под крепости Бендеры и подаренной Бунину. Воспитывался будущий поэт в семье Бунина, но фамилию и отчество получил от своего крёстного отца – бедного дворянина Андрея Жуковского. На нашествие Наполеона в 1812 году поэт откликнулся патриотической поэмой «Певец во стане русских воинов». Он сражался в рядах ополчения, участвовал в битве под Бородино. Вот как воин из его песни обращается к славным генера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жди славян, хвала и честь!</w:t>
      </w:r>
    </w:p>
    <w:p>
      <w:pPr>
        <w:pStyle w:val="Normal"/>
        <w:rPr/>
      </w:pPr>
      <w:r>
        <w:rPr/>
        <w:t>Свершайте истребленье,</w:t>
      </w:r>
    </w:p>
    <w:p>
      <w:pPr>
        <w:pStyle w:val="Normal"/>
        <w:rPr/>
      </w:pPr>
      <w:r>
        <w:rPr/>
        <w:t>Отчизна к вам взывает: месть!</w:t>
      </w:r>
    </w:p>
    <w:p>
      <w:pPr>
        <w:pStyle w:val="Normal"/>
        <w:rPr/>
      </w:pPr>
      <w:r>
        <w:rPr/>
        <w:t>Вселенная: спас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лову сказать, можем ли мы нынешних военачальников назвать вождями славян? Как изменилась наша армия и сам дух Российской державы!</w:t>
      </w:r>
    </w:p>
    <w:p>
      <w:pPr>
        <w:pStyle w:val="Normal"/>
        <w:rPr/>
      </w:pPr>
      <w:r>
        <w:rPr/>
        <w:t>В 1815 году, когда вышло первое собрание стихотворений Жуковского, его считали уже лучшим русским поэтом. Тогда же Жуковский был назначен учителем русского языка в Царскую Семью, а с 1826 по 1841 годы был наставником наследника престола, впоследствии царя Александра II. Вот как заботились об истинно русском воспитании наследников! А где и у кого сегодня учатся дети власть имущих, будущих «вождей славян» – и язык-то не поворачивается сказать.</w:t>
      </w:r>
    </w:p>
    <w:p>
      <w:pPr>
        <w:pStyle w:val="Normal"/>
        <w:rPr/>
      </w:pPr>
      <w:r>
        <w:rPr/>
        <w:t xml:space="preserve">В 1814 году русские войска вступили в Париж. Слава России гремела повсюду. Даже толпы парижан встречали Александра I, как героя. Но у державы не было официального гимна. Ещё в 1813 году поэт и учёный Востоков написал «Песнь русскому царю», которая исполнялась на мотив английского гимна: «Боже, храни короля!», но это песнопение нельзя было назвать гимном Империи. После триумфа русских солдат Василий Андреевич Жуковский пишет в 1815 году новый гимн «Молитва русского народа», который начинается строкой: «Боже, Царя храни!». Но окончательно гимн был завершён в 1833 году благодаря музыке офицера и композитора Алексея Фёдоровича Львова. </w:t>
      </w:r>
    </w:p>
    <w:p>
      <w:pPr>
        <w:pStyle w:val="Normal"/>
        <w:rPr/>
      </w:pPr>
      <w:r>
        <w:rPr/>
        <w:t>11 декабря 1833 года состоялось первое публичное исполнение гимна в московском Большом театре. К хору присоединилась вся драматическая труппа, включая великого артиста М.С. Щепкина. Пели сразу около 400 человек. Публика встретила гимн восторженно, стоя. 25 декабря 1833 года гимн прозвучал в Зимнем дворце в Петербурге, когда торжественно отмечалась годовщина изгнания из России «великой армии» Наполеона. Вскоре последовал высочайший приказ: «На парадах, смотрах, разводах и прочих случаях вместо употребляемого ныне гимна, взятого с национального английского, играть вновь сочинённую музыку».</w:t>
      </w:r>
    </w:p>
    <w:p>
      <w:pPr>
        <w:pStyle w:val="Normal"/>
        <w:rPr/>
      </w:pPr>
      <w:r>
        <w:rPr/>
        <w:t xml:space="preserve">С тех пор гимн звучал везде – и в армии, и при дворе Императора, и во время торжеств. Он стал Государственным гимном Российской Империи. Мужественный, спокойный, пламенный напев – так охарактеризовал гимн Р. Шум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же, Царя храни! </w:t>
      </w:r>
    </w:p>
    <w:p>
      <w:pPr>
        <w:pStyle w:val="Normal"/>
        <w:rPr/>
      </w:pPr>
      <w:r>
        <w:rPr/>
        <w:t xml:space="preserve">Сильный, державный, </w:t>
      </w:r>
    </w:p>
    <w:p>
      <w:pPr>
        <w:pStyle w:val="Normal"/>
        <w:rPr/>
      </w:pPr>
      <w:r>
        <w:rPr/>
        <w:t>Царствуй на славу, на славу нам!</w:t>
      </w:r>
    </w:p>
    <w:p>
      <w:pPr>
        <w:pStyle w:val="Normal"/>
        <w:rPr/>
      </w:pPr>
      <w:r>
        <w:rPr/>
        <w:t xml:space="preserve">Царствуй на страх врагам, </w:t>
      </w:r>
    </w:p>
    <w:p>
      <w:pPr>
        <w:pStyle w:val="Normal"/>
        <w:rPr/>
      </w:pPr>
      <w:r>
        <w:rPr/>
        <w:t xml:space="preserve">Царь православный, </w:t>
      </w:r>
    </w:p>
    <w:p>
      <w:pPr>
        <w:pStyle w:val="Normal"/>
        <w:rPr/>
      </w:pPr>
      <w:r>
        <w:rPr/>
        <w:t xml:space="preserve">Боже, Царя, царя храни! </w:t>
      </w:r>
    </w:p>
    <w:p>
      <w:pPr>
        <w:pStyle w:val="Normal"/>
        <w:rPr/>
      </w:pPr>
      <w:r>
        <w:rPr/>
        <w:t xml:space="preserve">Боже, Царя хран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альность гимна, пишет современник, состояла в простоте формы и силе идеи. Русский гимн был самым кратким в мире: 16 тактов легко западали в душу, без труда запоминались абсолютно всеми, и первые шесть строк текста были рассчитаны на троекратный повтор. Однако новейшая ельцинская Россия несколько лет жила с бессловесным гимном – незаконченной «Патриотической песней» М.И. Глинки. Наконец, президент Путин поручил Сергею Михалкову написать третий вариант гимна многострадальной России. Обладает ли он такой силой, внятностью и лаконичностью, как гимн Жуковского? Конечно, нет, потому что нет в нём внятной программы, что же мы строим – православную великую державу или «комфортно-сырьевое» государство по западному образцу?</w:t>
      </w:r>
    </w:p>
    <w:p>
      <w:pPr>
        <w:pStyle w:val="Normal"/>
        <w:rPr/>
      </w:pPr>
      <w:r>
        <w:rPr/>
        <w:t xml:space="preserve">Поэт-патриот, пользуясь своим положением при дворе, много помогал друзьям: добивался более мягкого отношения Александра I к Пушкину, хлопотал о больном Константине Батюшкове, об освобождении от солдатчины Евгения Баратынского, о выкупе из крепостной неволи Тараса Шевченко. Крепостных крестьян из жалованных ему деревенек Жуковский отпустил на волю. </w:t>
      </w:r>
    </w:p>
    <w:p>
      <w:pPr>
        <w:pStyle w:val="Normal"/>
        <w:rPr/>
      </w:pPr>
      <w:r>
        <w:rPr/>
        <w:t xml:space="preserve">Умер он 24 (12) апреля 1852 года в Баден-Бадене. Прах поэта перевезён в Петербург и захоронен на кладбище Александро-Невской лавры рядом с Н.М. Карамзи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43:00Z</dcterms:created>
  <dc:creator>vvv</dc:creator>
  <dc:description/>
  <dc:language>en-US</dc:language>
  <cp:lastModifiedBy>vvv</cp:lastModifiedBy>
  <dcterms:modified xsi:type="dcterms:W3CDTF">2007-04-01T08:49:00Z</dcterms:modified>
  <cp:revision>1</cp:revision>
  <dc:subject/>
  <dc:title>С благодарностью, что был</dc:title>
</cp:coreProperties>
</file>